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курсу «Физика»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0-11 классов (базовый уровень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, представленных в ФГОС СОО, а также с учётом федеральной рабочей программы воспитания и концепции преподавания учебного предмета «Физика» в образовательных организациях Российской Федерации, реализующих основные образовательные про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одержание программы по физике направлено на формирование естественно-научной картины мира обучающихся 10–11 классов при обучении их физике на базовом уровне на основе системно-деятельностного подхода. Программа по физике соответствует требованиям ФГОС СОО к планируемым личностным, предметным и метапредметным результатам обучения, а также учитывает необходимость реализации межпредметных связей физики с естественно-научными учебными предметами. В ней определяются основные цели изучения физики на уровне среднего общего образования, планируемые результаты освоения курса физики: личностные, метапредметные, предметные (на базовом уровне).</w:t>
      </w:r>
    </w:p>
    <w:p>
      <w:pPr>
        <w:pStyle w:val="Normal"/>
        <w:spacing w:lineRule="auto" w:line="264" w:before="0" w:after="0"/>
        <w:ind w:firstLine="6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‌</w:t>
      </w:r>
      <w:bookmarkStart w:id="0" w:name="490f2411-5974-435e-ac25-4fd30bd3d382"/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На изучение физики (базовый уровень) на уровне среднего общего образования отводится 136 часов: в 10 классе – 68 часов (2 часа в неделю), в 11 классе – 68 часов (2 часа в неделю).</w:t>
      </w:r>
      <w:bookmarkEnd w:id="0"/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‌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якишев, Г.Я. Физика. 10 класс. Учебник для общеобразовательных учреждений: базовый и профильный уровни. /. Г.Я. Мякишев, Б.Б. Буховцев, Н.Н.  Сотский; под редакцией  Н.А. Парфентьевой. – 8 изд. -  М.: Просвещение, 2021. – 432 с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ромцева О.И. Сборник задач по физике:10-11 кл.: к учебникам Г.Я. Мякишев и др. «Физика. 10 класс», «Физика. 11 класс». ФГОС (к новому ФПУ)/ О.И. Громцева – 9 изд. «Экзамен», 2023. – 208 с. 11 класс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Мякишев, Г.Я. Физика. 11 класс. Учебник для общеобразовательных   учреждений: базовый и профильный уровни. /. Г.Я. Мякишев, Б.Б. Буховцев, В.М. Чаругин; под редакцией  Н.А. Парфентьевой. – 11 изд. -  М.: Просвещение, 2023. – 43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Громцева О.И. Сборник задач по физике:10-11 кл.: к учебникам Г.Я. Мякишев и  др. «Физика. 10 класс», «Физика. 11 класс». ФГОС (к новому ФПУ)/ О.И. Громцева – 9 изд. «Экзамен», 2023. – 208 с. 11 класс</w:t>
      </w:r>
    </w:p>
    <w:p>
      <w:pPr>
        <w:pStyle w:val="Normal"/>
        <w:spacing w:lineRule="auto" w:line="240" w:before="0" w:after="0"/>
        <w:ind w:left="57" w:firstLine="65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труктура Рабочей программы соответствует Положению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(модулей), элективных курсов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го автономного общеобразовательного учреждения «Средняя школа № 19-корпус кадет «Виктори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  <w:lang w:bidi="he-IL"/>
        </w:rPr>
        <w:t>Рабочая программа состоит из: пояснительной записки, требований к уровню подготовки учащихся, содержания программы учебного курса, тематического планирования, форм и средств контроля, перечня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ind w:left="57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е формы организации учебного процесса: лекции, консультации и практические занятия, лабораторные, контрольные и самостоятельные работы. </w:t>
      </w:r>
    </w:p>
    <w:p>
      <w:pPr>
        <w:pStyle w:val="Normal"/>
        <w:spacing w:lineRule="auto" w:line="240" w:before="0" w:after="0"/>
        <w:ind w:left="57"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текущего контроля: самостоятельные, контрольные, зачетные, лабораторные работ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Солдатова В.М.., учитель физики муниципального автономного общеобразовательного учреждения «Средняя школа № 19-корпус кадет «Виктория» Старооскольского городского округа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5:00Z</dcterms:created>
  <dc:creator>Admin</dc:creator>
  <dc:description/>
  <cp:keywords/>
  <dc:language>en-US</dc:language>
  <cp:lastModifiedBy>user</cp:lastModifiedBy>
  <dcterms:modified xsi:type="dcterms:W3CDTF">2024-10-16T09:57:00Z</dcterms:modified>
  <cp:revision>16</cp:revision>
  <dc:subject/>
  <dc:title/>
</cp:coreProperties>
</file>